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22.03.2017   № 24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 22.03.2017                                                                          № 170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Рог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13 февраля 2017 года                 № 129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февраля 2017 года № 148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Роговского сельского поселения Тимашевского района, учитывая протоколы проведения публичных слушаний от 27 февраля 2017 года и заключения о результатах проведения публичных слушаний от 27 февраля 2017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Рогов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Комиссаров</w:t>
      </w:r>
      <w:r>
        <w:rPr>
          <w:szCs w:val="28"/>
        </w:rPr>
        <w:t>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Роговского сельского поселения Тимашевского района главе Рогов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Роговского сельского поселения Тимашевского района на официальном сайте муниципального образования Тимашевский район и на официальном сайте Рогов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беспечить официальное опубликование настоящего решения путем размещения  на сайте общественно-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настоящее решение и изменения в правила землепользования и застройки Роговского сельского поселения Тимашевского района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 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14:00Z</dcterms:created>
  <dc:creator>галя</dc:creator>
  <dc:description/>
  <cp:keywords/>
  <dc:language>en-US</dc:language>
  <cp:lastModifiedBy>User</cp:lastModifiedBy>
  <cp:lastPrinted>2016-11-19T14:27:00Z</cp:lastPrinted>
  <dcterms:modified xsi:type="dcterms:W3CDTF">2017-03-23T11:18:00Z</dcterms:modified>
  <cp:revision>8</cp:revision>
  <dc:subject/>
  <dc:title>                                                                                 УТВЕРЖДАЮ</dc:title>
</cp:coreProperties>
</file>